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809063959"/>
      <w:bookmarkStart w:id="2" w:name="__Fieldmark__0_380906395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809063959"/>
      <w:bookmarkStart w:id="5" w:name="__Fieldmark__1_380906395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809063959"/>
      <w:bookmarkStart w:id="8" w:name="__Fieldmark__2_380906395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809063959"/>
      <w:bookmarkStart w:id="11" w:name="__Fieldmark__3_380906395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809063959"/>
      <w:bookmarkStart w:id="14" w:name="__Fieldmark__4_380906395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809063959"/>
      <w:bookmarkStart w:id="17" w:name="__Fieldmark__5_380906395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809063959"/>
      <w:bookmarkStart w:id="20" w:name="__Fieldmark__6_380906395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