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2050972630"/>
      <w:bookmarkStart w:id="4" w:name="__Fieldmark__0_2050972630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2050972630"/>
      <w:bookmarkStart w:id="7" w:name="__Fieldmark__1_2050972630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2050972630"/>
      <w:bookmarkStart w:id="10" w:name="__Fieldmark__2_2050972630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2050972630"/>
      <w:bookmarkStart w:id="13" w:name="__Fieldmark__3_2050972630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2050972630"/>
      <w:bookmarkStart w:id="16" w:name="__Fieldmark__4_2050972630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2050972630"/>
      <w:bookmarkStart w:id="19" w:name="__Fieldmark__5_2050972630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2050972630"/>
      <w:bookmarkStart w:id="22" w:name="__Fieldmark__6_2050972630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