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079383303"/>
      <w:bookmarkStart w:id="2" w:name="__Fieldmark__0_107938330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079383303"/>
      <w:bookmarkStart w:id="5" w:name="__Fieldmark__1_107938330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079383303"/>
      <w:bookmarkStart w:id="8" w:name="__Fieldmark__2_107938330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079383303"/>
      <w:bookmarkStart w:id="11" w:name="__Fieldmark__3_107938330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079383303"/>
      <w:bookmarkStart w:id="14" w:name="__Fieldmark__4_107938330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079383303"/>
      <w:bookmarkStart w:id="17" w:name="__Fieldmark__5_107938330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079383303"/>
      <w:bookmarkStart w:id="20" w:name="__Fieldmark__6_107938330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