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848670006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761167937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